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57900" cy="1188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78" t="27391" r="5654" b="41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GALLERY LEARNING</w:t>
      </w:r>
    </w:p>
    <w:p>
      <w:pPr>
        <w:pStyle w:val="Normal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14935</wp:posOffset>
                </wp:positionV>
                <wp:extent cx="2980690" cy="32150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21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What is surprising or interesting that another congregation learn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53.15pt;mso-wrap-distance-left:9.05pt;mso-wrap-distance-right:9.05pt;mso-wrap-distance-top:0pt;mso-wrap-distance-bottom:0pt;margin-top:9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What is surprising or interesting that another congregation learned?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14935</wp:posOffset>
                </wp:positionV>
                <wp:extent cx="2980690" cy="3215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21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From this congregation’s experience and success, what is applicable to your congregational sett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53.15pt;mso-wrap-distance-left:9.05pt;mso-wrap-distance-right:9.05pt;mso-wrap-distance-top:0pt;mso-wrap-distance-bottom:0pt;margin-top:9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From this congregation’s experience and success, what is applicable to your congregational setting?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321050</wp:posOffset>
                </wp:positionV>
                <wp:extent cx="5952490" cy="2752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Think of the challenge that your group identified. Seek out a congregation that has met that challenge successfully. What can you learn from the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16.7pt;mso-wrap-distance-left:9.05pt;mso-wrap-distance-right:9.05pt;mso-wrap-distance-top:0pt;mso-wrap-distance-bottom:0pt;margin-top:261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Think of the challenge that your group identified. Seek out a congregation that has met that challenge successfully. What can you learn from th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27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180" w:hanging="0"/>
      <w:jc w:val="center"/>
      <w:rPr/>
    </w:pPr>
    <w:r>
      <w:rPr/>
      <w:drawing>
        <wp:inline distT="0" distB="0" distL="0" distR="0">
          <wp:extent cx="6169025" cy="15430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86" t="25895" r="2226" b="33281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154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43:00Z</dcterms:created>
  <dc:creator>marxa</dc:creator>
  <dc:description/>
  <cp:keywords/>
  <dc:language>en-US</dc:language>
  <cp:lastModifiedBy>Jennifer Abrams</cp:lastModifiedBy>
  <dcterms:modified xsi:type="dcterms:W3CDTF">2010-05-04T13:43:00Z</dcterms:modified>
  <cp:revision>2</cp:revision>
  <dc:subject/>
  <dc:title> </dc:title>
</cp:coreProperties>
</file>